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i dopunama Zakona o platama zaposlenih u Ministarstvu unutrašnjih poslova Republike Srpske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Prijedlog zakona o izmjenama i dopunama Zakona o platama zaposlenih u Ministarstvu unutrašnjih poslova Republike Srpske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</w:t>
      </w:r>
      <w:r>
        <w:rPr>
          <w:lang w:val="sr-Latn-CS" w:eastAsia="en-US"/>
        </w:rPr>
        <w:t xml:space="preserve"> i </w:t>
      </w:r>
      <w:r>
        <w:rPr>
          <w:rFonts w:cs="Cambria" w:ascii="Cambria" w:hAnsi="Cambria"/>
          <w:sz w:val="24"/>
          <w:szCs w:val="24"/>
          <w:lang w:val="sr-Latn-CS" w:eastAsia="en-US"/>
        </w:rPr>
        <w:t>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Vladinka Tomičić, predstavnica Ministarstva unutrašnjih poslov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platama zaposlenih u Ministarstvu unutrašnjih poslova Republike Srpske –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poreskom sistemu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Prijedlog zakona o poreskom sistem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lađana Nikolić, Dobrila Drinić-Malić i Mihnet Ok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g-din Jovo Radukić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, 2 glasa PROTIV (Miladin Stanić i Milorad Sofrenić) i sa 1 glasom UZDRŽAN (Branislav Borenović), zauzeli stav da se Prijedlog zakona o poreskom sistem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zaštiti od požar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Nacrt zakona o izmjenama i dopunama Zakona o zaštiti od poža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 Radmila Stojnić, Igor Žun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Vladinka Tomičić, predstavnica Ministarstva unutrašnjih poslo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izmjenama i dopunama Zakona o zaštiti od požar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i izvještaj o izvršenju Budžeta Republike Srpske za period 01.01-31.12.2016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Konsolidovani izvještaj o izvršenju Budžeta Republike Srpske za period 01.01-31.12.2016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Radmila Stojn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Bogdanka Pećo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4 glasa ZA (Željka Stojičić, Radmila Stojnić, Veljko Marić i Neda Petrić) i sa 3 glasa PROTIV (Miladin Stanić, Branislav Borenović i Milorad Sofrenić) zauzeli stav da se Konsolidovani izvještaj o izvršenju Budžeta Republike Srpske za period 01.01-31.12.2016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6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 Komisije za koncesije Republike Srpske o radu i finansijski izvještaj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Izvještaj Komisije za koncesije Republike Srpske o radu i finansijski izvještaj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 Radmila Stojnić, Igor Žun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Radenko Đurica, predsjednik  Komisije za koncesi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, sa 2 glasa PROTIV (Miladin Stanić i Milorad Sofrenić) i sa 1 glasom UZDRŽAN (Branislav Borenović), zauzeli stav da se Izvještaj Komisije za koncesije Republike Srpske o radu i finansijski izvještaj za 2016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7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 o izvršenju plana rada i finansijskog plana Fonda za zaštitu životne sredine i energetsku efikasnost Republike Srpske za period 01.01 – 31.12.2016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Izvještaj o izvršenju plana rada i finansijskog plana Fonda za zaštitu životne sredine i energetsku efikasnost Republike Srpske za period 01.01 – 31.12.2016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Srđan Todorović, direktor  Fonda za zaštitu životne sredine i energetsku efikasnost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 i sa 3 glasa PROTIV (Miladin Stanić, Milorad Sofrenić i Branislav Borenović), zauzeli stav da se Izvještaj o izvršenju plana rada i finansijskog plana Fonda za zaštitu životne sredine i energetsku efikasnost Republike Srpske za period 01.01 – 31.12.2016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171-08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2. jun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 odluke o prihvatanju zaduženja Republike Srpske prema Svjetskoj banci – Međunarodnoj banci za obnovu i razvoj po Projektu podrške zapošljavanj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2. juna 2017. godine, na kojoj je razmatrao Prijedlog odluke o prihvatanju zaduženja Republike Srpske prema Svjetskoj banci – Međunarodnoj banci za obnovu i razvoj po Projektu podrške zapošljavan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lađana Nikolić,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Gordana Praštalo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 i sa 3 glasa PROTIV (Miladin Stanić, Milorad Sofrenić i Branislav Borenović), zauzeli stav da se Prijedlog odluke o prihvatanju zaduženja Republike Srpske prema Svjetskoj banci – Međunarodnoj banci za obnovu i razvoj po Projektu podrške zapošljavanj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br w:type="page"/>
      </w: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6-12T19:17:00Z</cp:lastPrinted>
  <dcterms:modified xsi:type="dcterms:W3CDTF">2017-06-14T08:04:00Z</dcterms:modified>
  <cp:revision>8</cp:revision>
  <dc:subject/>
  <dc:title>Датум, 10</dc:title>
</cp:coreProperties>
</file>